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12E.511408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51140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8827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User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2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1-05T09:49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1-05T09:51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1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9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81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8827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8827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4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file8827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8827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8827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8827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roject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22522;&amp;#26412;&amp;#20449;&amp;#24687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10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2 &lt;/span&gt;&lt;span style=3D'font-size:9.0pt'&gt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0182;&amp;#36816;&amp;#36716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31867;&amp;#2241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91;&amp;#3489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1517;&amp;#31216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20288000024001705 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'&gt;&amp;#30005;&amp;#23376;&amp;#25919;&amp;#21153;&amp;#20113;&amp;#24179;&amp;#21488;&amp;#2638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21450;&amp;#32593;&amp;#32476;&amp;#3119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-&lt;/span&gt;&amp;#20854;&amp;#20182;&amp;#36816;&amp;#36716;&amp;#3186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6399;&amp;#384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4120;&amp;#2461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215;&amp;#22987;&amp;#26102;&amp;#3838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0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7197;&amp;#26041;&amp;#2433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34;&amp;#25253;&amp;#27169;&amp;#26495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 &lt;/span&gt;&lt;span style=3D'font-size:9.0pt'&gt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27169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4635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2500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1038;&amp;#20250;&amp;#25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854;&amp;#20013;&amp;#65306;&amp;#38134;&amp;#34892;&amp;#36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164;&amp;#20135;&amp;#37197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6861;&amp;#3639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22522;&amp;#24314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59;&amp;#21542;&amp;#31185;&amp;#30740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1542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909;&amp;#28857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5490;&amp;#2420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02 &lt;/span&gt;&lt;span style=3D'font-size:9.0pt'&gt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67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0;&amp;#25919;&amp;#20869;&amp;#37096;&amp;#26426;&amp;#265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52;&amp;#21512;&amp;#36164;&amp;#37329;&amp;#26469;&amp;#28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22788;&amp;#234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508;&amp;#21512;&amp;#31185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64;&amp;#37329;&amp;#20027;&amp;#31649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73 &lt;/span&gt;&lt;span style=3D'font-size:9.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7700;&amp;#24066;&amp;#25151;&amp;#20135;&amp;#26381;&amp;#21153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0998;&amp;#31867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3 &lt;/span&gt;&lt;span style=3D'font-size:9.0pt'&gt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9033;&amp;#30446;&amp;#27010;&amp;#36848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30%" style=3D'width:30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817;&amp;#24180;&amp;#26469;&amp;#65292;&amp;#25105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515;&amp;#21018;&amp;#24615;&amp;#25903;&amp;#20986;&amp;#32463;&amp;#36153;&amp;#20005;&amp;#3732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1;&amp;#36275;&amp;#65292;&amp;#20026;&amp;#20102;&amp;#20445;&amp;#35777;&amp;#25105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0340;&amp;#21508;&amp;#39033;&amp;#24037;&amp;#20316;&amp;#27491;&amp;#24120;&amp;#24320;&amp;#236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0;&amp;#26356;&amp;#22909;&amp;#30340;&amp;#26381;&amp;#21153;&amp;#21150;&amp;#35777;&amp;#3267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7;&amp;#65292;&amp;#29616;&amp;#30003;&amp;#358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24230;&amp;#19987;&amp;#39033;&amp;#1999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29992;&amp;#20110;&amp;#20445;&amp;#35777;&amp;#25105;&amp;#20013;&amp;#24515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;&amp;#24120;&amp;#36816;&amp;#36716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23&lt;/span&gt;&amp;#24180;&amp;#24230;&amp;#39044;&amp;#31639;&amp;#39033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11;&amp;#25903;&amp;#20986;&amp;#20027;&amp;#35201;&amp;#29992;&amp;#20110;&amp;#26426;&amp;#25151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;&amp;#34892;&amp;#32500;&amp;#25252;&amp;#12289;&amp;#32593;&amp;#32476;&amp;#21270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30005;&amp;#23376;&amp;#25919;&amp;#21153;&amp;#20113;&amp;#24179;&amp;#21488;&amp;#2638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2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20%" style=3D'width:20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19;&amp;#31574;&amp;#20381;&amp;#2545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0%" colspan=3D3 style=3D'width:80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75pt;padding:.75pt .75pt .75pt .75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1&lt;/span&gt;&lt;span style=3D'font-size:9.0pt'&gt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37096;&amp;#12289;&amp;#22269;&amp;#23478;&amp;#21457;&amp;#25913;&amp;#229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8;&amp;#20851;&amp;#20110;&amp;#28165;&amp;#29702;&amp;#35268;&amp;#33539;&amp;#19968;&amp;#25209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5919;&amp;#20107;&amp;#19994;&amp;#24615;&amp;#25910;&amp;#36153;&amp;#26377;&amp;#20851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574;&amp;#30340;&amp;#36890;&amp;#30693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29976;&amp;#32899;&amp;#30465;&amp;#20303;&amp;#2515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22478;&amp;#20065;&amp;#24314;&amp;#35774;&amp;#21381;&amp;#12298;&amp;#20851;&amp;#20110;&amp;#243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58;&amp;#23558;&amp;#25151;&amp;#22320;&amp;#20135;&amp;#20132;&amp;#26131;&amp;#20013;&amp;#245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35;&amp;#20837;&amp;#36130;&amp;#25919;&amp;#32479;&amp;#21457;&amp;#30340;&amp;#20989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PmPerfIndi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5pt'&gt;&amp;#39033;&amp;#30446;&amp;#32489;&amp;#25928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border:none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black .75pt;mso-border-right-alt:solid black .75pt;mso-y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87%" colspan=3D7 style=3D'width:87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998;&amp;#35299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2 style=3D'width:12.0%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mso-border-top-alt:solid black .75pt;mso-border-left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.75pt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2791;&amp;#27880;&lt;span lang=3DEN-US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6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08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19977;&amp;#32423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20869;&amp;#234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4230;&amp;#37327;&amp;#21333;&amp;#2030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351;&amp;#26631;&amp;#20540;&amp;#31867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104;&amp;#26412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104;&amp;#26412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9615;&amp;#22659;&amp;#2510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0135;&amp;#20986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68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995;&amp;#32479;&amp;#32500;&amp;#25252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4&lt;/span&gt;&lt;span style=3D'font-size:9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995;&amp;#32479;&amp;#32500;&amp;#25252;&amp;#27425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7425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6136;&amp;#37327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5774;&amp;#22791;&amp;#36136;&amp;#37327;&amp;#39564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5774;&amp;#22791;&amp;#36136;&amp;#37327;&amp;#39564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102;&amp;#25928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5774;&amp;#22791;&amp;#32500;&amp;#25252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5774;&amp;#22791;&amp;#32500;&amp;#25252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rowspan=3D3 style=3D'width:12.0%;border-top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solid black 1.0pt;border-bottom:none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left-alt:solid black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5928;&amp;#30410;&amp;#25351;&amp;#26631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9983;&amp;#24577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1038;&amp;#20250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36;&amp;#21892;&amp;#21333;&amp;#20301;&amp;#22522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74;&amp;#26045;&amp;#24314;&amp;#357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3436;&amp;#21892;&amp;#21333;&amp;#20301;&amp;#22522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74;&amp;#26045;&amp;#24314;&amp;#357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=3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463;&amp;#27982;&amp;#25928;&amp;#30410;&amp;#25351;&amp;#266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-top:solid black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none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left-alt:solid black .75pt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mso-yfti-lastrow:yes;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8385;&amp;#24847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26381;&amp;#21153;&amp;#23545;&amp;#35937;&amp;#28385;&amp;#24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676;&amp;#2024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8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32676;&amp;#2024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left-al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'&gt;&amp;#880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"12%" style=3D'width:12.0%;border:solid black 1.0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.75pt .75pt .75pt .75pt;height:19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lt;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51140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xxxtF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D3enXp2ZzUzTuobao9ISIiCeqAS4sIBAZVaCSTKr0kpKk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eOlOxNA+EZLyuOlVz1c8RGKfD2kcNL0b/e65NQ9JheMhZjwmTW9KpHdp4/33L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IIKCP5TpueqFSyfrSkvRhGcvzPCExvBtxEWEFjyJYGgp8AHwjtrRcqawuRZjGHopxBGyvj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Zz7+8+OaBt5Fx7zAQESupF3wmepo3cUgMdjiuaoScyjYTaB+zpgeChvygT+4oDzEsFbxoe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2Li7h9ZSIqQW0Bbqu+aR0KcFwvGxkimCQC612a40LWzl/A2BqHtfpdNqdas7PALDvg6VWl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2sp4FkD26zzvdqVeqbn4Av+VOZ0brVar3kh1sUwNyH6tzeHXKqu1zWUHb0AWX5/D11qb7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gi1+dw3cvNFZrLt6AQkbj8RxaB7TbTbnnkBFn26XwNYCvVVL4DAXZkGeXFjHisVqUaxG+z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sKIxUtOEjLAPadzG0UBQrAXgdYILb+ySL+eWtCwkfUET1fQ+TDCUxIzfq6ffv3r6GB3ef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De/cO7/5oGTlU2zgOilQvv/3sz4cfoz8ef/3y/hfleFnE//bDJ89+/bwcCOUzU+f5l49+f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NPX3x3vwS+KfCgCO/TiEh0jRygPR6BYcYrruZkIE5H0Q8xLVJsxoHEMdZSSvh3VOigr00xS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irgdvCmgfZcDLk9uOwr1QTBQtkXwljBzgDuesxUWpF65oWQU39ydxUC5cTIq4PYz3y2S3c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JoG9maekY3g6Jo+Yuw7HCAYmJQvodHxNSYt0tSh2/7lBfcMlHCt2iqIVpqUv6dOBk04xom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ZzRBvxzc7N1GLszKrt8i+i4SqwKxE+T5hjhsv44nCURnLPo5Y0eFXsQrLlOxNhV/EdaSC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ZEinLaK4LsLcQ9CsYOlZp2HfYNHKRQtFxGc+rmPMicouP2yGOkjJsj8ZhEfuBHEOKYrTLV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Vop8hDjheGO6blDjhPr4b3KCBo9IsQfSbidCxhFbtdOCIxn/XjhmFfmxz4OzaMTTA5189L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Rb8KeVFYJ20fa7yLc0abb5mJI3/6eu4Un8S6BNJ/feN613Hct1/vPt9xF9XzSRjvrrdB29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zIkcLJ+QRZaynpoxclWZIlrBPDLuwqOnM8ZDkJ6YkhK9pX3dwgcCGBgmuPqIq7IU4gQG76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BxIlXMLBziyX8tZ4GNKVPRbW9YHB9gOJ1Q4f2uUVvZydC3I2ZrcJzOEzE7SiGZxU2MqFl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CqlqpE0urGtVMq3Ok5SZDDOdNg8XcmzCAIBhbwMurcEDXouFgghkZar/bvTcLi4nCWYZIh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pu+djVDVBynLF3ARA7pTESB/yjvFaQVpDs30DaScJUlFcbYG4LHpvEqUsg2dR0nV7pBxZX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DpteoL9c95OOk6Y3gTAtfowSiLvXMh1kAN0O+Ejbtjy1mU+WzaDYyw9wiqMI1hfX7nMFOH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YhjY1zKs0BVisJVn9l+vg1rMywGb6a2ixsgbJ8K9pAX50Q0tGI+KrYrALK9p39jFtpXyii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0YBOxhyH8OlXBniGVcDVhOoJ+gHs07W3zym3OadEVb68Mzq5jloQ4bbe6RLNKtnBTx7kO5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Wqrsx7vSmmJI/I1OKafw/M0XvJ3BTsDLUEfDhHldgpOu16XGhQg5dKAmp3xUwOJjeAdkCd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bpPNf0H29X9bc5aHKWs48Kk9GiBBYT9SoSBkF9qSyb5jmFXTvcuyZCkjk1EFdWVi1R6Qf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u6r3dQyGkuukmaRswuKP55z6nFTQI9JBTrDenh+R7r62Bf3ryscUMRrl92Aw0mf9zFUt2V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9t2iIfjEbs2pZVYCwwlbQSMv+NVU45VZrO9acxcv1TDmI4rzFsJgPRAnc9yD9B/Y/KnxGT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96C3IvihQTODtIGsPmcHD6QbpF0cwOBkF20yaVbWtenopL2WbdZnPOnmco84W2t2knif0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Kc2rxLJ2detjxtV1b6GqI7NEShaVRdpAxgTG/aRV/deKD2xDoLbjfnzAlTTLBb0oCw+jZM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8lGtKNvwAAAP//AwBQSwMEFAAGAAgAAAAhAA3RkJ+2AAAAGwEAACcAAAB0aGVtZS90aGVtZ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90aGVtZU1hbmFnZXIueG1sLnJlbHOEj00KwjAUhPeCdwhvb9O6EJEm3YjQrdQDhOQ1D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7Q2uLAguh2G+mWm7l53JE2My3jFoqhoIOumVcZrBbbjsjkBSFk6J2TtksGCCjm837RVnk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UiguMZhyDidKk5zQilT5gK44o49W5CKjpkHIu9BI93V9oPGbAXzFJL1iEHvVABmWUJr/s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nLx8WXf5RQXPZhQUoosbM4CObqkwEylu6usTfAAAA//8DAFBLAQItABQABgAIAAAAIQCCi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BwCAAATAAAAAAAAAAAAAAAAAAAAAABbQ29udGVudF9UeXBlc10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KXWp+fAAAAANgEAAAsAAAAAAAAAAAAAAAAAKwEAAF9yZWxzLy5yZWxz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Gt5lhaDAAAAigAAABwAAAAAAAAAAAAAAAAAFAIAAHRoZW1lL3RoZW1lL3RoZW1lTWFu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4bWxQSwECLQAUAAYACAAAACEAxxxtFJwGAABRGwAAFgAAAAAAAAAAAAAAAADRAgAA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xLnhtbFBLAQItABQABgAIAAAAIQAN0ZCftgAAABsBAAA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JAAB0aGVtZS90aGVtZS9fcmVscy90aGVtZU1hbmFnZXIueG1sLnJlbHNQSwUGAAAAAAUAB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n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51140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51140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8827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DB1CA9FB\file8827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51140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B1CA9FB/file882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882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12E.511408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